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7873117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1153812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6399143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9944677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2760724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29365929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